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Cover Pages"/>
          <w:docPartUnique w:val="true"/>
        </w:docPartObj>
        <w:id w:val="1267100722"/>
      </w:sdtPr>
      <w:sdtContent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674370</wp:posOffset>
                </wp:positionH>
                <wp:positionV relativeFrom="paragraph">
                  <wp:posOffset>-508635</wp:posOffset>
                </wp:positionV>
                <wp:extent cx="2473960" cy="877570"/>
                <wp:effectExtent l="0" t="0" r="0" b="0"/>
                <wp:wrapTight wrapText="bothSides">
                  <wp:wrapPolygon edited="0">
                    <wp:start x="3652" y="0"/>
                    <wp:lineTo x="992" y="7490"/>
                    <wp:lineTo x="-8" y="11249"/>
                    <wp:lineTo x="-8" y="20152"/>
                    <wp:lineTo x="21454" y="20152"/>
                    <wp:lineTo x="21454" y="3269"/>
                    <wp:lineTo x="4314" y="0"/>
                    <wp:lineTo x="3652" y="0"/>
                  </wp:wrapPolygon>
                </wp:wrapTight>
                <wp:docPr id="1" name="Imagen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73960" cy="877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</w:r>
        </w:p>
      </w:sdtContent>
    </w:sdt>
    <w:tbl>
      <w:tblPr>
        <w:tblpPr w:bottomFromText="0" w:horzAnchor="margin" w:leftFromText="187" w:rightFromText="187" w:tblpX="0" w:tblpXSpec="center" w:tblpY="0" w:tblpYSpec="bottom" w:topFromText="0" w:vertAnchor="margin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838"/>
      </w:tblGrid>
      <w:tr>
        <w:trPr/>
        <w:tc>
          <w:tcPr>
            <w:tcW w:w="88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b/>
                <w:b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b/>
                <w:color w:val="2E74B5"/>
                <w:sz w:val="44"/>
                <w:szCs w:val="24"/>
              </w:rPr>
              <w:t>Ciudad de México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scriptivo de las Circunscripciones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 la Demarcación Territorial Tlalpan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entury Gothic" w:hAnsi="Century Gothic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>Agosto, 2023</w:t>
            </w:r>
          </w:p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Century Gothic" w:hAnsi="Century Gothic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838" w:type="dxa"/>
            <w:tcBorders/>
          </w:tcPr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pPr>
            <w:r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entury Gothic" w:hAnsi="Century Gothic"/>
          <w:sz w:val="24"/>
          <w:szCs w:val="24"/>
        </w:rPr>
      </w:pPr>
      <w:r>
        <w:rPr>
          <w:rFonts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/>
          <w:color w:val="2E74B5"/>
          <w:sz w:val="24"/>
          <w:szCs w:val="24"/>
        </w:rPr>
      </w:pPr>
      <w:r>
        <w:rPr>
          <w:rFonts w:ascii="Century Gothic" w:hAnsi="Century Gothic"/>
          <w:color w:val="2E74B5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TLALPAN, CIUDAD DE MÉXICO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La Demarcación Territorial TLALPAN se integra con 9 Circunscripciones Electorales para elección de Concejalías, conforme a la siguiente descripción:</w:t>
      </w:r>
    </w:p>
    <w:p>
      <w:pPr>
        <w:pStyle w:val="Normal"/>
        <w:tabs>
          <w:tab w:val="clear" w:pos="708"/>
          <w:tab w:val="left" w:pos="6948" w:leader="none"/>
        </w:tabs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1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36 secciones: la 3911, de la 3937 a la 3938, de la 3942 a la 3948, de la 3952 a la 3955, de la 3959 a la 3971, 3995, de la 3998 a la 4000 y de la 4087 a la 4091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2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12 secciones: de la 3972 a la 3975, de la 3986 a la 3992 y la sección 3994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3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52 secciones: de la 3831 a la 3836, de la 3841 a la 3843, de la 3848 a la 3853, de la 3889 a la 3910, de la 3912 a la 3920, de la 3939 a la 3941, de la 3996 a la 3997 y la sección 4001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4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15 secciones: la 3956, 3958, de la 3976 a la 3985, 3993, 4002 y la sección 5544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5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55 secciones: de la 3742 a la 3767, de la 3837 a la 3840, de la 3844 a la 3847, de la 3949 a la 3951, 3957, 4033, de la 4051 a la 4055, de la 4077 a la 4086 y la sección 4094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6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2 secciones: de la 3769 a la 3774, de la 3782 a la 3806, de la 3809 a la 3815, de la 3821 a la 3823 y la sección 3868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7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1 secciones: de la 3775 a la 3781, de la 3807 a la 3808, de la 3824 a la 3830, de la 3854 a la 3866, de la 3881 a la 3888, de la 3921 a la 3922 y de la 3935 a la 3936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cstheme="majorBidi" w:eastAsiaTheme="majorEastAsia" w:ascii="Arial Narrow" w:hAnsi="Arial Narrow"/>
          <w:bCs/>
          <w:spacing w:val="-1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cstheme="majorBidi" w:eastAsiaTheme="majorEastAsia" w:ascii="Arial Narrow" w:hAnsi="Arial Narrow"/>
          <w:bCs/>
          <w:spacing w:val="-1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cstheme="majorBidi" w:eastAsiaTheme="majorEastAsia" w:ascii="Arial Narrow" w:hAnsi="Arial Narrow"/>
          <w:bCs/>
          <w:spacing w:val="-1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8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30 secciones: de la 3816 a la 3820, 3867, de la 3869 a la 3880 y de la 3923 a la 3934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9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72 secciones: de la 4003 a la 4032, de la 4034 a la 4050, de la 4056 a la 4076, de la 4092 a la 4093 y de la 5518 a la 5519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2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14"/>
      <w:gridCol w:w="4413"/>
    </w:tblGrid>
    <w:tr>
      <w:trPr/>
      <w:tc>
        <w:tcPr>
          <w:tcW w:w="4414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lef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MX" w:eastAsia="en-US" w:bidi="ar-SA"/>
            </w:rPr>
            <w:t>REGISTRO FEDERAL DE ELECTORES</w:t>
          </w:r>
        </w:p>
      </w:tc>
      <w:tc>
        <w:tcPr>
          <w:tcW w:w="4413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righ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Página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MX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instrText xml:space="preserve"> PAGE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t>2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end"/>
          </w: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 de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ES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instrText xml:space="preserve"> NUMPAGES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t>3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46"/>
      <w:gridCol w:w="4391"/>
    </w:tblGrid>
    <w:tr>
      <w:trPr/>
      <w:tc>
        <w:tcPr>
          <w:tcW w:w="444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lef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bidi="ar-SA"/>
            </w:rPr>
            <w:drawing>
              <wp:inline distT="0" distB="0" distL="0" distR="0">
                <wp:extent cx="1513205" cy="533400"/>
                <wp:effectExtent l="0" t="0" r="0" b="0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320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righ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eastAsia="es-MX" w:bidi="ar-SA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f3d50"/>
    <w:pPr>
      <w:widowControl/>
      <w:bidi w:val="0"/>
      <w:spacing w:lineRule="auto" w:line="254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MX" w:eastAsia="en-US" w:bidi="ar-SA"/>
    </w:rPr>
  </w:style>
  <w:style w:type="paragraph" w:styleId="Heading1">
    <w:name w:val="Heading 1"/>
    <w:basedOn w:val="Normal"/>
    <w:next w:val="Normal"/>
    <w:link w:val="Ttulo1Car"/>
    <w:uiPriority w:val="9"/>
    <w:qFormat/>
    <w:rsid w:val="00050622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2">
    <w:name w:val="Heading 2"/>
    <w:basedOn w:val="Normal"/>
    <w:next w:val="Normal"/>
    <w:link w:val="Ttulo2Car"/>
    <w:uiPriority w:val="9"/>
    <w:unhideWhenUsed/>
    <w:qFormat/>
    <w:rsid w:val="00050622"/>
    <w:pPr>
      <w:keepNext w:val="true"/>
      <w:keepLines/>
      <w:spacing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paragraph" w:styleId="Heading3">
    <w:name w:val="Heading 3"/>
    <w:basedOn w:val="Normal"/>
    <w:next w:val="Normal"/>
    <w:link w:val="Ttulo3Car"/>
    <w:uiPriority w:val="9"/>
    <w:unhideWhenUsed/>
    <w:qFormat/>
    <w:rsid w:val="00907d83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ar" w:customStyle="1">
    <w:name w:val="Título 1 Car"/>
    <w:basedOn w:val="DefaultParagraphFont"/>
    <w:link w:val="Heading1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character" w:styleId="Ttulo2Car" w:customStyle="1">
    <w:name w:val="Título 2 Car"/>
    <w:basedOn w:val="DefaultParagraphFont"/>
    <w:link w:val="Heading2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907d83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907d83"/>
    <w:rPr/>
  </w:style>
  <w:style w:type="character" w:styleId="Ttulo3Car" w:customStyle="1">
    <w:name w:val="Título 3 Car"/>
    <w:basedOn w:val="DefaultParagraphFont"/>
    <w:link w:val="Heading3"/>
    <w:uiPriority w:val="9"/>
    <w:qFormat/>
    <w:rsid w:val="00907d83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a0004d"/>
    <w:rPr>
      <w:rFonts w:ascii="Tahoma" w:hAnsi="Tahoma" w:cs="Tahoma"/>
      <w:sz w:val="16"/>
      <w:szCs w:val="16"/>
    </w:rPr>
  </w:style>
  <w:style w:type="character" w:styleId="SinespaciadoCar" w:customStyle="1">
    <w:name w:val="Sin espaciado Car"/>
    <w:basedOn w:val="DefaultParagraphFont"/>
    <w:link w:val="NoSpacing"/>
    <w:uiPriority w:val="1"/>
    <w:qFormat/>
    <w:rsid w:val="000f3d50"/>
    <w:rPr>
      <w:rFonts w:eastAsia="" w:eastAsiaTheme="minorEastAsia"/>
      <w:lang w:eastAsia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50622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a0004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link w:val="SinespaciadoCar"/>
    <w:uiPriority w:val="1"/>
    <w:qFormat/>
    <w:rsid w:val="000f3d50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es-MX" w:val="es-MX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907d8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0950821-A0D6-4A7A-A7AD-A8BCD7AA991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3</Pages>
  <Words>343</Words>
  <Characters>1891</Characters>
  <CharactersWithSpaces>2230</CharactersWithSpaces>
  <Paragraphs>4</Paragraphs>
  <Company>I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20:25:00Z</dcterms:created>
  <dc:creator>INE</dc:creator>
  <dc:description/>
  <dc:language>en-US</dc:language>
  <cp:lastModifiedBy>GANA FLORES SILVIA</cp:lastModifiedBy>
  <dcterms:modified xsi:type="dcterms:W3CDTF">2023-08-18T20:45:00Z</dcterms:modified>
  <cp:revision>6</cp:revision>
  <dc:subject/>
  <dc:title>DESCRIPTIVO DE LA DISTRITACIÓN FEDERAL 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