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028250252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Gustavo A. Madero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GUSTAVO A. MADERO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GUSTAVO A. MADERO se integra con 9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99 secciones: de la 1214 a la 1255, 1262, de la 1264 a la 1288, 1294, 1296, 1302, de la 1305 a la 1322, de la 1508 a la 1509, de la 1511 a la 1515, de la 1533 a la 1534 y la sección 158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99 secciones: 1349, de la 1359 a la 1383, de la 1385 a la 1446, de la 1448 a la 1449, de la 1589 a la 1595, 1598 y la sección 167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17 secciones: de la 1083 a la 1090, de la 1095 a la 1107, de la 1113 a la 1126, de la 1137 a la 1144, de la 1148 a la 1167, de la 1169 a la 1204, de la 1210 a la 1213, de la 1303 a la 1304, de la 1323 a la 1324 y de la 1559 a la 156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60 secciones: 0870, de la 0875 a la 0883, de la 0890 a la 0938 y la sección 107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9 secciones: de la 0821 a la 0869, de la 0871 a la 0874 y de la 0884 a la 088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98 secciones: 1168, de la 1205 a la 1209, 1450, de la 1569 a la 1584, 1588, de la 1596 a la 1597 y de la 1599 a la 167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11 secciones: de la 0939 a la 1027, de la 1037 a la 1050, de la 1070 a la 1076 y la sección 107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19 secciones: de la 1028 a la 1036, de la 1051 a la 1069, de la 1079 a la 1082, de la 1091 a la 1094, de la 1108 a la 1112, de la 1127 a la 1136, de la 1145 a la 1147, de la 1256 a la 1261, 1263, de la 1289 a la 1293, 1295, de la 1297 a la 1301, de la 1325 a la 1326 y de la 1451 a la 149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96 secciones: de la 1327 a la 1348, de la 1350 a la 1358, 1384, 1447, de la 1496 a la 1507, 1510, de la 1516 a la 1532, de la 1535 a la 1558, de la 1585 a la 1586 y de la 5537 a la 5543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3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3</Pages>
  <Words>384</Words>
  <Characters>2113</Characters>
  <CharactersWithSpaces>2493</CharactersWithSpaces>
  <Paragraphs>4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9:25:00Z</dcterms:created>
  <dc:creator>INE</dc:creator>
  <dc:description/>
  <dc:language>en-US</dc:language>
  <cp:lastModifiedBy>ROMERO MARTINEZ JOSE ANGEL</cp:lastModifiedBy>
  <dcterms:modified xsi:type="dcterms:W3CDTF">2023-08-18T20:48:00Z</dcterms:modified>
  <cp:revision>6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